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62228185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32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08-10T10:0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